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СМИ СЕПТЕМБАР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ОСМИ СЕПТЕМБАР </w:t>
      </w:r>
      <w:r>
        <w:rPr/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ОСМИ СЕПТЕМБАР - Драгиша Златанов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Драгиша Златанов, </w:t>
      </w:r>
      <w:r>
        <w:rPr>
          <w:b/>
          <w:bCs/>
          <w:lang w:val="sr-RS"/>
        </w:rPr>
        <w:t>1</w:t>
      </w:r>
      <w:r>
        <w:rPr>
          <w:b/>
          <w:bCs/>
        </w:rPr>
        <w:t>973. године, тренер, Нишавска 3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ебојша Јовановић, 1968. године, доктор-ортопед, Ћирила и Методија 77/20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нита Маринковић, 1986. године, трговац, Богојављенска 3/24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Полексија Јовановић, 1990. године, васпитач, Далматинска 4</w:t>
      </w:r>
    </w:p>
    <w:p>
      <w:pPr>
        <w:pStyle w:val="NormalWeb"/>
        <w:spacing w:before="0" w:after="0"/>
        <w:rPr/>
      </w:pPr>
      <w:r>
        <w:rPr>
          <w:b/>
          <w:bCs/>
        </w:rPr>
        <w:t>- Дејан Панић, 1986. године, дипл. правник, 46. дивизије бр.9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арјан Ћирић, 19727. године, дипл. економиста, Косте Абрашевића 1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икола Радић, 1996. године, дипл. инжењерски менаџер, Нишавска 60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3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8:54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